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68630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pt;margin-top:36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FF0000"/>
        </w:rPr>
        <w:t xml:space="preserve">                                        </w:t>
      </w:r>
      <w:r>
        <w:rPr>
          <w:rFonts w:cs="Comic Sans MS" w:ascii="Comic Sans MS" w:hAnsi="Comic Sans MS"/>
          <w:b/>
          <w:color w:val="FF0000"/>
        </w:rPr>
        <w:t xml:space="preserve">SUCCESS AT GC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62953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33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16"/>
                                <w:szCs w:val="16"/>
                                <w:u w:val="single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33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  <w:sz w:val="16"/>
                                <w:szCs w:val="16"/>
                              </w:rPr>
                              <w:t>parce que / car</w:t>
                              <w:tab/>
                              <w:t>because</w:t>
                              <w:tab/>
                              <w:tab/>
                              <w:tab/>
                              <w:t>en plus</w:t>
                              <w:tab/>
                              <w:tab/>
                              <w:t>moreover</w:t>
                              <w:tab/>
                              <w:tab/>
                              <w:t>si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  <w:sz w:val="16"/>
                                <w:szCs w:val="16"/>
                              </w:rPr>
                              <w:t>mais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à cause de</w:t>
                              <w:tab/>
                              <w:t>because of</w:t>
                              <w:tab/>
                              <w:tab/>
                              <w:t>comme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  <w:sz w:val="16"/>
                                <w:szCs w:val="16"/>
                              </w:rPr>
                              <w:t>et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en bref</w:t>
                              <w:tab/>
                              <w:tab/>
                              <w:t>in short</w:t>
                              <w:tab/>
                              <w:tab/>
                              <w:tab/>
                              <w:t>puisque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  <w:sz w:val="16"/>
                                <w:szCs w:val="16"/>
                              </w:rPr>
                              <w:t>toutefois</w:t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que</w:t>
                              <w:tab/>
                              <w:tab/>
                              <w:t xml:space="preserve">that/which </w:t>
                              <w:tab/>
                              <w:tab/>
                              <w:t>aussitôt que</w:t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  <w:sz w:val="16"/>
                                <w:szCs w:val="16"/>
                              </w:rPr>
                              <w:t>donc</w:t>
                              <w:tab/>
                              <w:tab/>
                              <w:t>therefore</w:t>
                              <w:tab/>
                              <w:tab/>
                              <w:t>bien que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surtout</w:t>
                              <w:tab/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  <w:sz w:val="16"/>
                                <w:szCs w:val="16"/>
                              </w:rPr>
                              <w:t>malgré</w:t>
                              <w:tab/>
                              <w:tab/>
                              <w:t xml:space="preserve">is spite of </w:t>
                              <w:tab/>
                              <w:tab/>
                              <w:t>quand</w:t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46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33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16"/>
                          <w:szCs w:val="16"/>
                          <w:u w:val="single"/>
                        </w:rPr>
                        <w:t>Linking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33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  <w:sz w:val="16"/>
                          <w:szCs w:val="16"/>
                        </w:rPr>
                        <w:t>parce que / car</w:t>
                        <w:tab/>
                        <w:t>because</w:t>
                        <w:tab/>
                        <w:tab/>
                        <w:tab/>
                        <w:t>en plus</w:t>
                        <w:tab/>
                        <w:tab/>
                        <w:t>moreover</w:t>
                        <w:tab/>
                        <w:tab/>
                        <w:t>si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  <w:sz w:val="16"/>
                          <w:szCs w:val="16"/>
                        </w:rPr>
                        <w:t>mais</w:t>
                        <w:tab/>
                        <w:tab/>
                        <w:t>but</w:t>
                        <w:tab/>
                        <w:tab/>
                        <w:tab/>
                        <w:t>à cause de</w:t>
                        <w:tab/>
                        <w:t>because of</w:t>
                        <w:tab/>
                        <w:tab/>
                        <w:t>comme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  <w:sz w:val="16"/>
                          <w:szCs w:val="16"/>
                        </w:rPr>
                        <w:t>et</w:t>
                        <w:tab/>
                        <w:tab/>
                        <w:t>and</w:t>
                        <w:tab/>
                        <w:tab/>
                        <w:tab/>
                        <w:t>en bref</w:t>
                        <w:tab/>
                        <w:tab/>
                        <w:t>in short</w:t>
                        <w:tab/>
                        <w:tab/>
                        <w:tab/>
                        <w:t>puisque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  <w:sz w:val="16"/>
                          <w:szCs w:val="16"/>
                        </w:rPr>
                        <w:t>toutefois</w:t>
                        <w:tab/>
                        <w:tab/>
                        <w:t>however</w:t>
                        <w:tab/>
                        <w:tab/>
                        <w:tab/>
                        <w:t>que</w:t>
                        <w:tab/>
                        <w:tab/>
                        <w:t xml:space="preserve">that/which </w:t>
                        <w:tab/>
                        <w:tab/>
                        <w:t>aussitôt que</w:t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  <w:sz w:val="16"/>
                          <w:szCs w:val="16"/>
                        </w:rPr>
                        <w:t>donc</w:t>
                        <w:tab/>
                        <w:tab/>
                        <w:t>therefore</w:t>
                        <w:tab/>
                        <w:tab/>
                        <w:t>bien que</w:t>
                        <w:tab/>
                        <w:tab/>
                        <w:t>although</w:t>
                        <w:tab/>
                        <w:tab/>
                        <w:tab/>
                        <w:t>surtout</w:t>
                        <w:tab/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  <w:sz w:val="16"/>
                          <w:szCs w:val="16"/>
                        </w:rPr>
                        <w:t>malgré</w:t>
                        <w:tab/>
                        <w:tab/>
                        <w:t xml:space="preserve">is spite of </w:t>
                        <w:tab/>
                        <w:tab/>
                        <w:t>quand</w:t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1824355</wp:posOffset>
                </wp:positionV>
                <wp:extent cx="2294890" cy="14947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800000"/>
                                <w:sz w:val="20"/>
                                <w:szCs w:val="20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sz w:val="20"/>
                                <w:szCs w:val="20"/>
                              </w:rPr>
                              <w:t>Personellement       perso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sz w:val="20"/>
                                <w:szCs w:val="20"/>
                              </w:rPr>
                              <w:t>normalement</w:t>
                              <w:tab/>
                              <w:t xml:space="preserve">         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sz w:val="20"/>
                                <w:szCs w:val="20"/>
                              </w:rPr>
                              <w:t>vraiment</w:t>
                              <w:tab/>
                              <w:t xml:space="preserve">         truly/re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sz w:val="20"/>
                                <w:szCs w:val="20"/>
                                <w:lang w:val="fr-FR"/>
                              </w:rPr>
                              <w:t>d’habitude</w:t>
                              <w:tab/>
                              <w:t xml:space="preserve">        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sz w:val="20"/>
                                <w:szCs w:val="20"/>
                                <w:lang w:val="fr-FR"/>
                              </w:rPr>
                              <w:t>généralement</w:t>
                              <w:tab/>
                              <w:t xml:space="preserve">        gener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sz w:val="20"/>
                                <w:szCs w:val="20"/>
                                <w:lang w:val="fr-FR"/>
                              </w:rPr>
                              <w:t>heureusement         fortun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sz w:val="20"/>
                                <w:szCs w:val="20"/>
                                <w:lang w:val="fr-FR"/>
                              </w:rPr>
                              <w:t>malheureusement  unfortunat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14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800000"/>
                          <w:sz w:val="20"/>
                          <w:szCs w:val="20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8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00"/>
                          <w:sz w:val="20"/>
                          <w:szCs w:val="20"/>
                        </w:rPr>
                        <w:t>Personellement       person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00"/>
                          <w:sz w:val="20"/>
                          <w:szCs w:val="20"/>
                        </w:rPr>
                        <w:t>normalement</w:t>
                        <w:tab/>
                        <w:t xml:space="preserve">         norm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00"/>
                          <w:sz w:val="20"/>
                          <w:szCs w:val="20"/>
                        </w:rPr>
                        <w:t>vraiment</w:t>
                        <w:tab/>
                        <w:t xml:space="preserve">         truly/re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00"/>
                          <w:sz w:val="20"/>
                          <w:szCs w:val="20"/>
                          <w:lang w:val="fr-FR"/>
                        </w:rPr>
                        <w:t>d’habitude</w:t>
                        <w:tab/>
                        <w:t xml:space="preserve">        us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00"/>
                          <w:sz w:val="20"/>
                          <w:szCs w:val="20"/>
                          <w:lang w:val="fr-FR"/>
                        </w:rPr>
                        <w:t>généralement</w:t>
                        <w:tab/>
                        <w:t xml:space="preserve">        gener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00"/>
                          <w:sz w:val="20"/>
                          <w:szCs w:val="20"/>
                          <w:lang w:val="fr-FR"/>
                        </w:rPr>
                        <w:t>heureusement         fortuna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00"/>
                          <w:sz w:val="20"/>
                          <w:szCs w:val="20"/>
                          <w:lang w:val="fr-FR"/>
                        </w:rPr>
                        <w:t>malheureusement  unfortunat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4055</wp:posOffset>
                </wp:positionH>
                <wp:positionV relativeFrom="paragraph">
                  <wp:posOffset>334645</wp:posOffset>
                </wp:positionV>
                <wp:extent cx="6303010" cy="138811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13881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  <w:szCs w:val="20"/>
                                <w:u w:val="single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Complete all parts of the ASSESS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Include longer sentences with appropriate linking words and adverb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 xml:space="preserve">Include some description and choose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  <w:szCs w:val="20"/>
                              </w:rPr>
                              <w:t>original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 xml:space="preserve"> words to describe th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Ensure that your writing is as accurate as possible. Use a dictionary to check the spell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Make sure all your sentences make sense and don’t repeat yoursel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3pt;height:109.3pt;mso-wrap-distance-left:9.05pt;mso-wrap-distance-right:9.05pt;mso-wrap-distance-top:0pt;mso-wrap-distance-bottom:0pt;margin-top:26.35pt;mso-position-vertical-relative:text;margin-left:-54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  <w:szCs w:val="20"/>
                          <w:u w:val="single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Complete all parts of the ASSESS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Include longer sentences with appropriate linking words and adverb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 xml:space="preserve">Include some description and choose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  <w:szCs w:val="20"/>
                        </w:rPr>
                        <w:t>original</w:t>
                      </w: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 xml:space="preserve"> words to describe th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Ensure that your writing is as accurate as possible. Use a dictionary to check the spell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Make sure all your sentences make sense and don’t repeat yourself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824355</wp:posOffset>
                </wp:positionV>
                <wp:extent cx="3437890" cy="18376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 xml:space="preserve">Useful Opin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À mon avis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D’après-moi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Je pense que</w:t>
                              <w:tab/>
                              <w:tab/>
                              <w:tab/>
                              <w:t>I think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Je crois que</w:t>
                              <w:tab/>
                              <w:tab/>
                              <w:tab/>
                              <w:t>I believ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Je trouve que</w:t>
                              <w:tab/>
                              <w:tab/>
                              <w:tab/>
                              <w:t>I fin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Je dois admettre que</w:t>
                              <w:tab/>
                              <w:tab/>
                              <w:t>I must admi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Il me paraît que</w:t>
                              <w:tab/>
                              <w:tab/>
                              <w:t>It seems to m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J’estime que</w:t>
                              <w:tab/>
                              <w:tab/>
                              <w:tab/>
                              <w:t>I reckon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  <w:lang w:val="fr-FR"/>
                              </w:rPr>
                              <w:t>Je considère que</w:t>
                              <w:tab/>
                              <w:tab/>
                              <w:t>I consider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Pour moi</w:t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Je (ne) suis (pas) d’accord avec</w:t>
                              <w:tab/>
                              <w:t>I (do not) agree wit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20"/>
                                <w:szCs w:val="20"/>
                              </w:rPr>
                              <w:t>Je (ne) suis (pas) opposé(e) à</w:t>
                              <w:tab/>
                              <w:t xml:space="preserve">I am (not) opposed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16"/>
                                <w:szCs w:val="16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4.7pt;mso-wrap-distance-left:9.05pt;mso-wrap-distance-right:9.05pt;mso-wrap-distance-top:0pt;mso-wrap-distance-bottom:0pt;margin-top:14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sz w:val="20"/>
                          <w:szCs w:val="20"/>
                          <w:u w:val="single"/>
                        </w:rPr>
                        <w:t xml:space="preserve">Useful Opinions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À mon avis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D’après-moi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Je pense que</w:t>
                        <w:tab/>
                        <w:tab/>
                        <w:tab/>
                        <w:t>I think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Je crois que</w:t>
                        <w:tab/>
                        <w:tab/>
                        <w:tab/>
                        <w:t>I believ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Je trouve que</w:t>
                        <w:tab/>
                        <w:tab/>
                        <w:tab/>
                        <w:t>I fin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Je dois admettre que</w:t>
                        <w:tab/>
                        <w:tab/>
                        <w:t>I must admi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Il me paraît que</w:t>
                        <w:tab/>
                        <w:tab/>
                        <w:t>It seems to m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J’estime que</w:t>
                        <w:tab/>
                        <w:tab/>
                        <w:tab/>
                        <w:t>I reckon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  <w:lang w:val="fr-FR"/>
                        </w:rPr>
                        <w:t>Je considère que</w:t>
                        <w:tab/>
                        <w:tab/>
                        <w:t>I consider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Pour moi</w:t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Je (ne) suis (pas) d’accord avec</w:t>
                        <w:tab/>
                        <w:t>I (do not) agree wit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20"/>
                          <w:szCs w:val="20"/>
                        </w:rPr>
                        <w:t>Je (ne) suis (pas) opposé(e) à</w:t>
                        <w:tab/>
                        <w:t xml:space="preserve">I am (not) opposed </w:t>
                      </w: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16"/>
                          <w:szCs w:val="16"/>
                        </w:rPr>
                        <w:t>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3081655</wp:posOffset>
                </wp:positionV>
                <wp:extent cx="2523490" cy="172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800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800080"/>
                                <w:sz w:val="20"/>
                                <w:szCs w:val="20"/>
                                <w:u w:val="single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800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800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  <w:t>c’était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  <w:t>dans le passé</w:t>
                              <w:tab/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  <w:t>déjà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  <w:t>depuis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  <w:t>samedi dernier</w:t>
                              <w:tab/>
                              <w:t>last Satur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  <w:t>l’année dernière</w:t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  <w:t>il y a deux ans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  <w:t>récemment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  <w:t>avant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24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color w:val="800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800080"/>
                          <w:sz w:val="20"/>
                          <w:szCs w:val="20"/>
                          <w:u w:val="single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color w:val="800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80008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  <w:t>c’était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  <w:t>dans le passé</w:t>
                        <w:tab/>
                        <w:tab/>
                        <w:t>in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  <w:t>déjà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  <w:t>depuis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  <w:t>samedi dernier</w:t>
                        <w:tab/>
                        <w:t>last Satur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  <w:t>l’année dernière</w:t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  <w:t>il y a deux ans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  <w:t>récemment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  <w:t>avant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4855</wp:posOffset>
                </wp:positionH>
                <wp:positionV relativeFrom="paragraph">
                  <wp:posOffset>224155</wp:posOffset>
                </wp:positionV>
                <wp:extent cx="3094990" cy="27520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Time markers for sequenc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pour commencer</w:t>
                              <w:tab/>
                              <w:t>to start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tout d’abord</w:t>
                              <w:tab/>
                              <w:tab/>
                              <w:t>first of  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au début</w:t>
                              <w:tab/>
                              <w:tab/>
                              <w:t>in the begin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puis</w:t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next</w:t>
                              <w:tab/>
                              <w:tab/>
                              <w:tab/>
                              <w:t>ensu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plus tard</w:t>
                              <w:tab/>
                              <w:tab/>
                              <w:t>l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mais maintenant</w:t>
                              <w:tab/>
                              <w:t>but n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tout de suite</w:t>
                              <w:tab/>
                              <w:tab/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 xml:space="preserve">enfin </w:t>
                              <w:tab/>
                              <w:tab/>
                              <w:tab/>
                              <w:t>in the 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finalement</w:t>
                              <w:tab/>
                              <w:tab/>
                              <w:t>fin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comme j’ai déjà dit</w:t>
                              <w:tab/>
                              <w:t>as I s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après</w:t>
                              <w:tab/>
                              <w:tab/>
                              <w:tab/>
                              <w:t>after t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</w:rPr>
                              <w:t>aujourd’hui</w:t>
                              <w:tab/>
                              <w:tab/>
                              <w:t>to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  <w:lang w:val="fr-FR"/>
                              </w:rPr>
                              <w:t>bientôt</w:t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  <w:lang w:val="fr-FR"/>
                              </w:rPr>
                              <w:t>un jour</w:t>
                              <w:tab/>
                              <w:tab/>
                              <w:t>one 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16.7pt;mso-wrap-distance-left:9.05pt;mso-wrap-distance-right:9.05pt;mso-wrap-distance-top:0pt;mso-wrap-distance-bottom:0pt;margin-top:17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>Time markers for sequenc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pour commencer</w:t>
                        <w:tab/>
                        <w:t>to start with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tout d’abord</w:t>
                        <w:tab/>
                        <w:tab/>
                        <w:t>first of  all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au début</w:t>
                        <w:tab/>
                        <w:tab/>
                        <w:t>in the beginn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puis</w:t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next</w:t>
                        <w:tab/>
                        <w:tab/>
                        <w:tab/>
                        <w:t>ensuite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plus tard</w:t>
                        <w:tab/>
                        <w:tab/>
                        <w:t>later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mais maintenant</w:t>
                        <w:tab/>
                        <w:t>but now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tout de suite</w:t>
                        <w:tab/>
                        <w:tab/>
                        <w:t>immediate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 xml:space="preserve">enfin </w:t>
                        <w:tab/>
                        <w:tab/>
                        <w:tab/>
                        <w:t>in the en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finalement</w:t>
                        <w:tab/>
                        <w:tab/>
                        <w:t>final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comme j’ai déjà dit</w:t>
                        <w:tab/>
                        <w:t>as I sai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après</w:t>
                        <w:tab/>
                        <w:tab/>
                        <w:tab/>
                        <w:t>after tha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</w:rPr>
                        <w:t>aujourd’hui</w:t>
                        <w:tab/>
                        <w:tab/>
                        <w:t>toda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  <w:lang w:val="fr-FR"/>
                        </w:rPr>
                        <w:t>bientôt</w:t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  <w:lang w:val="fr-FR"/>
                        </w:rPr>
                        <w:t>un jour</w:t>
                        <w:tab/>
                        <w:tab/>
                        <w:t>one da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color w:val="FF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  <w:lang w:val="fr-FR" w:eastAsia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fr-FR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3310255</wp:posOffset>
                </wp:positionV>
                <wp:extent cx="2294890" cy="1723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60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before="60" w:after="60"/>
                                    <w:rPr>
                                      <w:rFonts w:ascii="Arial Rounded MT Bold" w:hAnsi="Arial Rounded MT Bold" w:cs="Arial Rounded MT Bold"/>
                                      <w:color w:val="8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  <w:lang w:val="fr-FR"/>
                                    </w:rPr>
                                    <w:t>peut-êtr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color w:val="80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</w:rPr>
                                    <w:t>perha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before="60" w:after="60"/>
                                    <w:rPr>
                                      <w:rFonts w:ascii="Arial Rounded MT Bold" w:hAnsi="Arial Rounded MT Bold" w:cs="Arial Rounded MT Bold"/>
                                      <w:color w:val="8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  <w:lang w:val="fr-FR"/>
                                    </w:rPr>
                                    <w:t>plutô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color w:val="80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</w:rPr>
                                    <w:t>ra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before="60" w:after="60"/>
                                    <w:rPr>
                                      <w:rFonts w:ascii="Arial Rounded MT Bold" w:hAnsi="Arial Rounded MT Bold" w:cs="Arial Rounded MT Bold"/>
                                      <w:color w:val="8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  <w:lang w:val="fr-FR"/>
                                    </w:rPr>
                                    <w:t>pourtan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color w:val="8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</w:rPr>
                                    <w:t>howev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before="60" w:after="60"/>
                                    <w:rPr>
                                      <w:rFonts w:ascii="Arial Rounded MT Bold" w:hAnsi="Arial Rounded MT Bold" w:cs="Arial Rounded MT Bold"/>
                                      <w:color w:val="8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  <w:lang w:val="fr-FR"/>
                                    </w:rPr>
                                    <w:t>presqu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color w:val="8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</w:rPr>
                                    <w:t>alm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before="60" w:after="60"/>
                                    <w:rPr>
                                      <w:rFonts w:ascii="Arial Rounded MT Bold" w:hAnsi="Arial Rounded MT Bold" w:cs="Arial Rounded MT Bold"/>
                                      <w:color w:val="8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  <w:lang w:val="fr-FR"/>
                                    </w:rPr>
                                    <w:t>quelquefois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color w:val="8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</w:rPr>
                                    <w:t>someti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before="60" w:after="60"/>
                                    <w:rPr>
                                      <w:rFonts w:ascii="Arial Rounded MT Bold" w:hAnsi="Arial Rounded MT Bold" w:cs="Arial Rounded MT Bold"/>
                                      <w:color w:val="8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  <w:lang w:val="fr-FR"/>
                                    </w:rPr>
                                    <w:t>récemmen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color w:val="8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</w:rPr>
                                    <w:t>recent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before="60" w:after="60"/>
                                    <w:rPr>
                                      <w:rFonts w:ascii="Arial Rounded MT Bold" w:hAnsi="Arial Rounded MT Bold" w:cs="Arial Rounded MT Bold"/>
                                      <w:color w:val="8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  <w:lang w:val="fr-FR"/>
                                    </w:rPr>
                                    <w:t>souven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Utext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color w:val="8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800000"/>
                                    </w:rPr>
                                    <w:t>oft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60.65pt;mso-position-vertical-relative:text;margin-left:-54.35pt;mso-position-horizontal-relative:text">
                <v:textbox>
                  <w:txbxContent>
                    <w:tbl>
                      <w:tblPr>
                        <w:tblW w:w="7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60"/>
                        <w:gridCol w:w="6120"/>
                      </w:tblGrid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Utext"/>
                              <w:spacing w:before="60" w:after="60"/>
                              <w:rPr>
                                <w:rFonts w:ascii="Arial Rounded MT Bold" w:hAnsi="Arial Rounded MT Bold" w:cs="Arial Rounded MT Bold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lang w:val="fr-FR"/>
                              </w:rPr>
                              <w:t>peut-être</w:t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Utext"/>
                              <w:spacing w:lineRule="atLeast" w:line="240" w:before="60" w:after="60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800000"/>
                              </w:rPr>
                              <w:t xml:space="preserve"> 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</w:rPr>
                              <w:t>perha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Utext"/>
                              <w:spacing w:before="60" w:after="60"/>
                              <w:rPr>
                                <w:rFonts w:ascii="Arial Rounded MT Bold" w:hAnsi="Arial Rounded MT Bold" w:cs="Arial Rounded MT Bold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lang w:val="fr-FR"/>
                              </w:rPr>
                              <w:t>plutôt</w:t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Utext"/>
                              <w:spacing w:lineRule="atLeast" w:line="240" w:before="60" w:after="60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800000"/>
                              </w:rPr>
                              <w:t xml:space="preserve"> 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</w:rPr>
                              <w:t>ra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Utext"/>
                              <w:spacing w:before="60" w:after="60"/>
                              <w:rPr>
                                <w:rFonts w:ascii="Arial Rounded MT Bold" w:hAnsi="Arial Rounded MT Bold" w:cs="Arial Rounded MT Bold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lang w:val="fr-FR"/>
                              </w:rPr>
                              <w:t>pourtant</w:t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Utext"/>
                              <w:spacing w:lineRule="atLeast" w:line="240" w:before="60" w:after="60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800000"/>
                              </w:rPr>
                              <w:t xml:space="preserve">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</w:rPr>
                              <w:t>howev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Utext"/>
                              <w:spacing w:before="60" w:after="60"/>
                              <w:rPr>
                                <w:rFonts w:ascii="Arial Rounded MT Bold" w:hAnsi="Arial Rounded MT Bold" w:cs="Arial Rounded MT Bold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lang w:val="fr-FR"/>
                              </w:rPr>
                              <w:t>presque</w:t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Utext"/>
                              <w:spacing w:lineRule="atLeast" w:line="240" w:before="60" w:after="60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800000"/>
                              </w:rPr>
                              <w:t xml:space="preserve">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</w:rPr>
                              <w:t>alm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Utext"/>
                              <w:spacing w:before="60" w:after="60"/>
                              <w:rPr>
                                <w:rFonts w:ascii="Arial Rounded MT Bold" w:hAnsi="Arial Rounded MT Bold" w:cs="Arial Rounded MT Bold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lang w:val="fr-FR"/>
                              </w:rPr>
                              <w:t>quelquefois</w:t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Utext"/>
                              <w:spacing w:lineRule="atLeast" w:line="240" w:before="60" w:after="60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800000"/>
                              </w:rPr>
                              <w:t xml:space="preserve">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</w:rPr>
                              <w:t>someti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Utext"/>
                              <w:spacing w:before="60" w:after="60"/>
                              <w:rPr>
                                <w:rFonts w:ascii="Arial Rounded MT Bold" w:hAnsi="Arial Rounded MT Bold" w:cs="Arial Rounded MT Bold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lang w:val="fr-FR"/>
                              </w:rPr>
                              <w:t>récemment</w:t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Utext"/>
                              <w:spacing w:lineRule="atLeast" w:line="240" w:before="60" w:after="60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800000"/>
                              </w:rPr>
                              <w:t xml:space="preserve">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</w:rPr>
                              <w:t>recent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Utext"/>
                              <w:spacing w:before="60" w:after="60"/>
                              <w:rPr>
                                <w:rFonts w:ascii="Arial Rounded MT Bold" w:hAnsi="Arial Rounded MT Bold" w:cs="Arial Rounded MT Bold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lang w:val="fr-FR"/>
                              </w:rPr>
                              <w:t>souvent</w:t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Utext"/>
                              <w:spacing w:lineRule="atLeast" w:line="240" w:before="60" w:after="60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800000"/>
                              </w:rPr>
                              <w:t xml:space="preserve">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</w:rPr>
                              <w:t>oft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3767455</wp:posOffset>
                </wp:positionV>
                <wp:extent cx="3552190" cy="2066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  <w:szCs w:val="20"/>
                                <w:u w:val="single"/>
                              </w:rPr>
                              <w:t>Common mistak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Ma copine: my friend (gir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Mon copain: my friend (bo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Mes copines: my friends (gir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Mes copains: my friends (boys/ boys and gir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  <w:lang w:val="en-GB"/>
                              </w:rPr>
                              <w:t>Je m’appelle : my name is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  <w:lang w:val="en-GB"/>
                              </w:rPr>
                              <w:t>C’est : it is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  <w:lang w:val="en-GB"/>
                              </w:rPr>
                              <w:t xml:space="preserve">C’était: it was              +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masculine adjective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  <w:lang w:val="en-GB"/>
                              </w:rPr>
                              <w:t>Ça sera: it will be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  <w:lang w:val="fr-FR"/>
                              </w:rPr>
                              <w:t>Je m’appelle/il s’appelle/elle s’appelle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  <w:lang w:val="en-GB"/>
                              </w:rPr>
                              <w:t>Amusant(e): fun/funny/amus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  <w:lang w:val="en-GB"/>
                              </w:rPr>
                              <w:t>Intéressant: interest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  <w:lang w:val="fr-FR"/>
                              </w:rPr>
                              <w:t>Je suis allée / nous sommes allé(e)s I went/we went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2.7pt;mso-wrap-distance-left:9.05pt;mso-wrap-distance-right:9.05pt;mso-wrap-distance-top:0pt;mso-wrap-distance-bottom:0pt;margin-top:296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  <w:szCs w:val="20"/>
                          <w:u w:val="single"/>
                        </w:rPr>
                        <w:t>Common mistak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Ma copine: my friend (girl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Mon copain: my friend (boy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Mes copines: my friends (girls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Mes copains: my friends (boys/ boys and girls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  <w:lang w:val="en-GB"/>
                        </w:rPr>
                        <w:t>Je m’appelle : my name is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  <w:lang w:val="en-GB"/>
                        </w:rPr>
                        <w:t>C’est : it is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  <w:lang w:val="en-GB"/>
                        </w:rPr>
                        <w:t xml:space="preserve">C’était: it was              +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FF0000"/>
                          <w:sz w:val="20"/>
                          <w:szCs w:val="20"/>
                          <w:lang w:val="en-GB"/>
                        </w:rPr>
                        <w:t>masculine adjective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  <w:lang w:val="en-GB"/>
                        </w:rPr>
                        <w:t>Ça sera: it will be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  <w:lang w:val="fr-FR"/>
                        </w:rPr>
                        <w:t>Je m’appelle/il s’appelle/elle s’appelle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  <w:lang w:val="en-GB"/>
                        </w:rPr>
                        <w:t>Amusant(e): fun/funny/amusing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  <w:lang w:val="en-GB"/>
                        </w:rPr>
                        <w:t>Intéressant: interesting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  <w:lang w:val="fr-FR"/>
                        </w:rPr>
                        <w:t>Je suis allée / nous sommes allé(e)s I went/we went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1030</wp:posOffset>
                </wp:positionH>
                <wp:positionV relativeFrom="paragraph">
                  <wp:posOffset>4900930</wp:posOffset>
                </wp:positionV>
                <wp:extent cx="2885440" cy="13995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8"/>
                                <w:szCs w:val="18"/>
                                <w:u w:val="single"/>
                              </w:rPr>
                              <w:t>Referring to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</w:rPr>
                              <w:t>après-demain</w:t>
                              <w:tab/>
                              <w:tab/>
                              <w:t>the day after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</w:rPr>
                              <w:t>le lendemain</w:t>
                              <w:tab/>
                              <w:tab/>
                              <w:t>the next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</w:rPr>
                              <w:t>je  voudrais+inf</w:t>
                              <w:tab/>
                              <w:tab/>
                              <w:t>he/she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  <w:lang w:val="fr-FR"/>
                              </w:rPr>
                              <w:t>à l’avenir/dans le futur</w:t>
                              <w:tab/>
                              <w:t>in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  <w:lang w:val="fr-FR"/>
                              </w:rPr>
                              <w:t>la semaine prochaine</w:t>
                              <w:tab/>
                              <w:t>next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  <w:lang w:val="fr-FR"/>
                              </w:rPr>
                              <w:t>l’année prochaine</w:t>
                              <w:tab/>
                              <w:t>next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  <w:lang w:val="en-GB"/>
                              </w:rPr>
                              <w:t>je vais+inf                             i’m going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ç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  <w:lang w:val="en-GB"/>
                              </w:rPr>
                              <w:t>a sera                                  it will 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110.2pt;mso-wrap-distance-left:9.05pt;mso-wrap-distance-right:9.05pt;mso-wrap-distance-top:0pt;mso-wrap-distance-bottom:0pt;margin-top:385.9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8"/>
                          <w:szCs w:val="18"/>
                          <w:u w:val="single"/>
                        </w:rPr>
                        <w:t>Referring to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</w:rPr>
                        <w:t>après-demain</w:t>
                        <w:tab/>
                        <w:tab/>
                        <w:t>the day after tomor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</w:rPr>
                        <w:t>le lendemain</w:t>
                        <w:tab/>
                        <w:tab/>
                        <w:t>the next 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</w:rPr>
                        <w:t>je  voudrais+inf</w:t>
                        <w:tab/>
                        <w:tab/>
                        <w:t>he/she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  <w:lang w:val="fr-FR"/>
                        </w:rPr>
                        <w:t>à l’avenir/dans le futur</w:t>
                        <w:tab/>
                        <w:t>in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  <w:lang w:val="fr-FR"/>
                        </w:rPr>
                        <w:t>la semaine prochaine</w:t>
                        <w:tab/>
                        <w:t>next wee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  <w:lang w:val="fr-FR"/>
                        </w:rPr>
                        <w:t>l’année prochaine</w:t>
                        <w:tab/>
                        <w:t>next y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  <w:lang w:val="en-GB"/>
                        </w:rPr>
                        <w:t>je vais+inf                             i’m going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ç</w:t>
                      </w: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  <w:lang w:val="en-GB"/>
                        </w:rPr>
                        <w:t>a sera                                  it will b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text">
    <w:name w:val="U-text"/>
    <w:basedOn w:val="Normal"/>
    <w:qFormat/>
    <w:pPr>
      <w:spacing w:lineRule="atLeast" w:line="240" w:before="60" w:after="60"/>
    </w:pPr>
    <w:rPr>
      <w:rFonts w:ascii="Trebuchet MS" w:hAnsi="Trebuchet MS" w:cs="Trebuchet MS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47:00Z</dcterms:created>
  <dc:creator>user</dc:creator>
  <dc:description/>
  <cp:keywords/>
  <dc:language>en-US</dc:language>
  <cp:lastModifiedBy>ajb</cp:lastModifiedBy>
  <cp:lastPrinted>2013-03-05T10:46:00Z</cp:lastPrinted>
  <dcterms:modified xsi:type="dcterms:W3CDTF">2013-03-05T10:47:00Z</dcterms:modified>
  <cp:revision>2</cp:revision>
  <dc:subject/>
  <dc:title>                                  Useful words and phrases to get your coursework to the next best grade</dc:title>
</cp:coreProperties>
</file>